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8"/>
        <w:jc w:val="left"/>
        <w:rPr/>
      </w:pPr>
      <w:r>
        <w:rPr/>
        <w:t>Indiana Jones a tři uchazečk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ři ženy, brunetka, zrzka a blondýna, čekají na přijímací pohov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vůli volnému pracovnímu místu se šéfem velké společnosti. Nejpr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de na pohovor bruneta. Šéf se jí ptá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Kolik písmen T je ve slovech 'Indiana Jones'?"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Brunetka, lehce překvapena, několik vteřin přemýšlí a odpov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Ani jedno!"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Výborně, můžete odejít, dáme Vám vědět výsledek." odpoví šé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řadě je zrzka. Šéf jí položí stejnou otázku. Zrzka zač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mýšlet, koulí očima a nakonec rozrušeně povídá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>"Opravdu nemohu žádné písmeno T najít."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Děkuji to je zatím vše, dáme Vám vědět.", rozloučí se šéf. Vcház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ndýna. Opět stejná otázk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Kolik písmen T je ve slovech 'Indiana Jones'?"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ndýna si začne něco mumlat, poté si vezme kalkulačku, chvilku do</w:t>
      </w:r>
    </w:p>
    <w:p>
      <w:pPr>
        <w:pStyle w:val="Normal"/>
        <w:rPr/>
      </w:pPr>
      <w:r>
        <w:rPr>
          <w:rFonts w:cs="Arial" w:ascii="Arial" w:hAnsi="Arial"/>
          <w:sz w:val="20"/>
        </w:rPr>
        <w:t>ní ťuká tady a chvilku támhle a nakonec po několika dlouhý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utách hrdě prohlás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32 !!!"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éf se jí ptá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Jak si můžete být tak jistá???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Zde je její odpověď:  </w:t>
      </w:r>
      <w:r>
        <w:rPr>
          <w:rFonts w:cs="Arial" w:ascii="Arial" w:hAnsi="Arial"/>
          <w:sz w:val="20"/>
        </w:rPr>
        <w:object w:dxaOrig="47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1037140047" r:id="rId2"/>
        </w:object>
      </w:r>
      <w:r>
        <w:rPr>
          <w:rFonts w:cs="Arial" w:ascii="Arial" w:hAnsi="Arial"/>
          <w:sz w:val="20"/>
        </w:rPr>
        <w:t xml:space="preserve"> (dvojkli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i/>
      <w:iCs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9:01:00Z</dcterms:created>
  <dc:creator>AMD</dc:creator>
  <dc:description/>
  <dc:language>en-US</dc:language>
  <cp:lastModifiedBy>Spokojený uživatel Microsoft Office</cp:lastModifiedBy>
  <dcterms:modified xsi:type="dcterms:W3CDTF">2004-02-18T09:01:00Z</dcterms:modified>
  <cp:revision>2</cp:revision>
  <dc:subject/>
  <dc:title>Indiana Jones a tři uchazečky</dc:title>
</cp:coreProperties>
</file>